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bg-BG"/>
        </w:rPr>
        <w:t>Образец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ДЕКЛАРАЦИЯ ЗА ПРИЕМАНЕ НА УСЛОВИЯТ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В ПРОЕКТА НА ДОГОВОР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: ....................................................................................................с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ЕГН: .........................., притежаващ л.к. № ............................, издадена на ....................,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 ..............................., с постоянен адрес: гр.(с) ........................., община .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, ул. 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, факс 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i/>
          <w:color w:val="333333"/>
          <w:sz w:val="22"/>
          <w:szCs w:val="22"/>
          <w:lang w:val="bg-BG"/>
        </w:rPr>
        <w:t>(наименованието на участника– юридическо лице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333333"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color w:val="333333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 ЧЕ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съм запознат с условията на проекта на договор в обществена поръчка с предмет:</w:t>
      </w:r>
      <w:r>
        <w:rPr/>
        <w:t xml:space="preserve"> </w:t>
      </w:r>
      <w:r>
        <w:rPr>
          <w:b/>
        </w:rPr>
        <w:t xml:space="preserve">„Хоризонтална пътна маркировка по уличната мрежа на територията на община ПЕРНИК по две обособени позиции, както следва: Обособена позиция №1 </w:t>
      </w:r>
      <w:r>
        <w:rPr/>
        <w:t>- направа на пътна хоризонтална маркировка в урбанизираните територии на гр. Перник и гр.Батановц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</w:rPr>
        <w:t xml:space="preserve">Обособена позиция №2 - </w:t>
      </w:r>
      <w:r>
        <w:rPr/>
        <w:t xml:space="preserve"> направа на пътна хоризонтална маркировка на ІV-то класната пътна мрежа и населените места на територията на Община Перник.</w:t>
      </w:r>
      <w:r>
        <w:rPr>
          <w:b/>
        </w:rPr>
        <w:t>”</w:t>
      </w:r>
      <w:r>
        <w:rPr>
          <w:b/>
          <w:lang w:val="bg-BG"/>
        </w:rPr>
        <w:t xml:space="preserve"> </w:t>
      </w:r>
      <w:r>
        <w:rPr>
          <w:lang w:val="ru-RU"/>
        </w:rPr>
        <w:t>и ги приемам без каквито и да било възражения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, ..............................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txt3">
    <w:name w:val="headtxt3"/>
    <w:qFormat/>
    <w:rPr/>
  </w:style>
  <w:style w:type="character" w:styleId="Headtxt4">
    <w:name w:val="headtx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2">
    <w:name w:val=" Char Char2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1:00Z</dcterms:created>
  <dc:creator>User</dc:creator>
  <dc:description/>
  <cp:keywords/>
  <dc:language>en-US</dc:language>
  <cp:lastModifiedBy>G.Gancheva</cp:lastModifiedBy>
  <cp:lastPrinted>2015-04-01T13:17:00Z</cp:lastPrinted>
  <dcterms:modified xsi:type="dcterms:W3CDTF">2018-05-27T17:55:00Z</dcterms:modified>
  <cp:revision>5</cp:revision>
  <dc:subject/>
  <dc:title/>
</cp:coreProperties>
</file>